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тки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проблемный вопрос будет получен в ходе исследования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ова тема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Все ли участники команды согласны с выбранным вопросом и темой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определены цель и задачи работы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предположения можно подтверждать или опровергать в ходе исследования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Включили ли вы необходимые для действий ресурсы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Что вы считаете самым главным (важным) в ваше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формы представления результатов будете использовать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3:00Z</dcterms:created>
  <dc:creator>Dimon</dc:creator>
  <dc:description/>
  <dc:language>en-US</dc:language>
  <cp:lastModifiedBy/>
  <dcterms:modified xsi:type="dcterms:W3CDTF">2010-05-22T11:03:00Z</dcterms:modified>
  <cp:revision>2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зулина</vt:lpwstr>
  </property>
</Properties>
</file>